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09/25/ZP62/2025-45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NIE DOKUMENTACJI PROJEKTOWEJ WRAZ Z PEŁNIENIEM NADZORU AUTORSKIEGO DLA PRZEBUDOWY UL. KLIMONTOWSKI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985"/>
        <w:gridCol w:w="3260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oordynator prac projektowych / Projektant branży dro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drogow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onane należycie dokumentacje projektowe dla budowy lub przebudowy drogi / ulicy wraz z odwodnieniem i usunięciem kolizji, gdzie długość zaprojektowanego odcinka wynosiła nie mniej niż 300 m (dla każdego z opracowań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opracowania, lokalizację inwestycji i długość zaprojektowanego odcinka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branży sanitar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sanitar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onane projekty branży sanitarnej w zakresie budowy lub rozbudowy drogowego obiektu liniowego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branży elektry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elektrycz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onane projekty branży elektrycznej w zakresie budowy lub rozbudowy drogowego obiektu liniowego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branży elektry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elektrycz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onane projekty branży telekomunikacyjnej w zakresie budowy lub rozbudowy drogowego obiektu liniowego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ds. ziel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wykształcenie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…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…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doświadczenie w projektowaniu zieleni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..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 miesięcy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wykonane projekty branży zieleni w zakresie zagospodarowania zielenią pasa drogowego na terenie miasta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uprawnienia budowlane są uprawnieniami do projektowania 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9-19T10:39:00Z</dcterms:modified>
  <cp:revision>36</cp:revision>
  <dc:subject/>
  <dc:title>FORMULARZ OFERTOWY</dc:title>
</cp:coreProperties>
</file>